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Midas CAMAC Standard (MCStd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>Highlight : Added functions or CHANGE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Highlight : SR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Highlight : PAA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Highlight 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CStd syntax:</w:t>
        <w:tab/>
        <w:tab/>
        <w:t>CAMab_cd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: size</w:t>
        <w:tab/>
        <w:tab/>
        <w:t>: 16, 24, 8 allowed, but not mandator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: action</w:t>
        <w:tab/>
        <w:t>: I=read, O=write, C=command no data, E=external address, or combinat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: function</w:t>
        <w:tab/>
        <w:t>: R=Repeat, S=Sca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: target</w:t>
        <w:tab/>
        <w:t>: N=Station, A=subaddres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: status</w:t>
        <w:tab/>
        <w:t>: Q=return X and Q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Input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16i (c,n,a,f,&amp;d )</w:t>
        <w:tab/>
        <w:tab/>
        <w:tab/>
        <w:tab/>
        <w:t>16 bit inpu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24i (c,n,a,f,&amp;d )</w:t>
        <w:tab/>
        <w:tab/>
        <w:tab/>
        <w:tab/>
        <w:t>32 bit inpu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16i_q (c,n,a,f,&amp;d )</w:t>
        <w:tab/>
        <w:tab/>
        <w:tab/>
        <w:tab/>
        <w:t>16 bit input with X and Q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24i_q (c,n,a,f,&amp;d )</w:t>
        <w:tab/>
        <w:tab/>
        <w:tab/>
        <w:tab/>
        <w:t>32 bit input with X and Q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m16i_r (c,n,a,f,&amp;d,r) </w:t>
        <w:tab/>
        <w:tab/>
        <w:tab/>
        <w:tab/>
        <w:t>16 bit input repeat until 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m24i_r (c,n,a,f,&amp;d,r) </w:t>
        <w:tab/>
        <w:tab/>
        <w:tab/>
        <w:tab/>
        <w:t>32 bit input repeat until 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m16i_rq (c,n,a,f,&amp;d,r) </w:t>
        <w:tab/>
        <w:tab/>
        <w:tab/>
        <w:t>16 bit Input repeat until noQ or max 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m24i_rq (c,n,a,f,&amp;d,r) </w:t>
        <w:tab/>
        <w:tab/>
        <w:tab/>
        <w:t>32 bit input repeat until noQ or max 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cam16i_saq (c,n,a,f,&amp;d,r) </w:t>
        <w:tab/>
        <w:tab/>
        <w:tab/>
        <w:t>16 bit input scan a until noQ or max 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cam24i_saq (c,n,a,f,&amp;d,r) </w:t>
        <w:tab/>
        <w:tab/>
        <w:tab/>
        <w:t>32 bit input scan a until noQ or max 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cam16i_snq (c,n,a,f,&amp;d,r) </w:t>
        <w:tab/>
        <w:tab/>
        <w:tab/>
        <w:t>16 bit input scan n until noQ or max 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cam24i_snq (c,n,a,f,&amp;d,r) </w:t>
        <w:tab/>
        <w:tab/>
        <w:tab/>
        <w:t>32 bit input scan n until noQ or max 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i (c,n,a,f,&amp;d )</w:t>
        <w:tab/>
        <w:tab/>
        <w:tab/>
        <w:tab/>
        <w:t>16 bit input =&gt; cam16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Output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16o (c,n,a,f,d)</w:t>
        <w:tab/>
        <w:tab/>
        <w:tab/>
        <w:tab/>
        <w:t>16 bit outpu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24o (c,n,a,f,d )</w:t>
        <w:tab/>
        <w:tab/>
        <w:tab/>
        <w:tab/>
        <w:t>32 bit outpu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16o_q (c,n,a,f,d,&amp;x,&amp;q)</w:t>
        <w:tab/>
        <w:tab/>
        <w:tab/>
        <w:t>16 bit output with X and Q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24o_q (c,n,a,f,d,&amp;x,&amp;q )</w:t>
        <w:tab/>
        <w:tab/>
        <w:tab/>
        <w:t>32 bit output with X and Q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o (c,n,a,f,d)</w:t>
        <w:tab/>
        <w:tab/>
        <w:tab/>
        <w:tab/>
        <w:tab/>
        <w:t>16 bit output =&gt; cam16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Command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c_chk (b,c,n,a)</w:t>
        <w:tab/>
        <w:tab/>
        <w:tab/>
        <w:tab/>
        <w:t>cmd check bcna hardware validi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c (c,n,a,f)</w:t>
        <w:tab/>
        <w:tab/>
        <w:tab/>
        <w:tab/>
        <w:tab/>
        <w:t>cmd16 no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c_q (c,n,a,f,&amp;x,&amp;q)</w:t>
        <w:tab/>
        <w:tab/>
        <w:tab/>
        <w:tab/>
        <w:t>cmd16 no data with X and Q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c_sa (c,n,a,f,r)</w:t>
        <w:tab/>
        <w:tab/>
        <w:tab/>
        <w:tab/>
        <w:t>cmd16 scan A r time no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c_sn (c,n,a,f,r)</w:t>
        <w:tab/>
        <w:tab/>
        <w:tab/>
        <w:tab/>
        <w:t>cmd16 scan N r time no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</w:rPr>
        <w:t>General commands &amp; LAM handling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_init()</w:t>
        <w:tab/>
        <w:tab/>
        <w:tab/>
        <w:tab/>
        <w:tab/>
        <w:t xml:space="preserve">Open CAMAC channel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_exit()</w:t>
        <w:tab/>
        <w:tab/>
        <w:tab/>
        <w:tab/>
        <w:tab/>
        <w:t>Close CAMAC channe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_inhibit_set( c )</w:t>
        <w:tab/>
        <w:tab/>
        <w:tab/>
        <w:tab/>
        <w:t>ESONE controller type A N30A9F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_inhibit_clear( c )</w:t>
        <w:tab/>
        <w:tab/>
        <w:tab/>
        <w:tab/>
        <w:t>ESONE-A N30A9F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_crate_clear( c )</w:t>
        <w:tab/>
        <w:tab/>
        <w:tab/>
        <w:tab/>
        <w:t>ESONE-A N28a9F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_crate_zinit( c )</w:t>
        <w:tab/>
        <w:tab/>
        <w:tab/>
        <w:tab/>
        <w:t>ESONE-A N28A8F26 (Z for initialiZe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r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_dataway_clear( c )</w:t>
        <w:tab/>
        <w:tab/>
        <w:tab/>
        <w:tab/>
        <w:t>ESONE-A N28A9F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_dataway_zinit( c )</w:t>
        <w:tab/>
        <w:tab/>
        <w:tab/>
        <w:tab/>
        <w:t>ESONE-A N28A8F26 (Z for initialiZe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_lam_enable(c,n)</w:t>
        <w:tab/>
        <w:tab/>
        <w:tab/>
        <w:tab/>
        <w:t xml:space="preserve">enable LAM (CcNnA0F26)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_lam_disable(c,n)</w:t>
        <w:tab/>
        <w:tab/>
        <w:tab/>
        <w:tab/>
        <w:t>disable LAM (CcNnA0F24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_lam_read( c, &amp;lam )</w:t>
        <w:tab/>
        <w:tab/>
        <w:tab/>
        <w:t>read encoded lam ESONE_A2 N30A0-7F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_lam_clear( c, n)</w:t>
        <w:tab/>
        <w:tab/>
        <w:tab/>
        <w:tab/>
        <w:t>clear encoded lam ESONE_A CcNnA0F10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External addresses function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e_cn(&amp;ext,c,n,a)</w:t>
        <w:tab/>
        <w:tab/>
        <w:tab/>
        <w:tab/>
        <w:t>bcna to ext compos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e_ext(ext,&amp;,b,&amp;c,&amp;n,&amp;a)</w:t>
        <w:tab/>
        <w:tab/>
        <w:tab/>
        <w:t>ext to bcna decompos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16ei (ext,a,f,&amp;d )</w:t>
        <w:tab/>
        <w:tab/>
        <w:tab/>
        <w:tab/>
        <w:t>16 bit inpu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24ei (ext,a,f,&amp;d )</w:t>
        <w:tab/>
        <w:tab/>
        <w:tab/>
        <w:tab/>
        <w:t>32 bit inpu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16ei_q (ext,a,f,&amp;d,&amp;x,&amp;q )</w:t>
        <w:tab/>
        <w:tab/>
        <w:tab/>
        <w:t>16 bit input with X and Q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24ei_q (ext,a,f,&amp;d,&amp;x,&amp;q )</w:t>
        <w:tab/>
        <w:tab/>
        <w:tab/>
        <w:t>32 bit input with X and Q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m16ei_r (ext,a,f,&amp;d,r) </w:t>
        <w:tab/>
        <w:tab/>
        <w:tab/>
        <w:tab/>
        <w:t>16 bit input repeat until 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m24ei_r (ext,a,f,&amp;d,r) </w:t>
        <w:tab/>
        <w:tab/>
        <w:tab/>
        <w:tab/>
        <w:t>32 bit input repeat until 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m16ei_rq (ext,a,f,&amp;d,r) </w:t>
        <w:tab/>
        <w:tab/>
        <w:tab/>
        <w:t>16 bit input repeat until noQ or max 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m24ei_rq(ext,a,f,&amp;d,r) </w:t>
        <w:tab/>
        <w:tab/>
        <w:tab/>
        <w:t>32 bit input repeat until noQ or max 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cam16ei_saq (ext,a,f,&amp;d,r) </w:t>
        <w:tab/>
        <w:tab/>
        <w:tab/>
        <w:t>16 bit input scan A until noQ or max 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cam24ei_saq (ext,a,f,&amp;d,r) </w:t>
        <w:tab/>
        <w:tab/>
        <w:tab/>
        <w:t>32 bit input scan A until noQ or max 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cam16ei_snq (ext,a,f,&amp;d,r) </w:t>
        <w:tab/>
        <w:tab/>
        <w:tab/>
        <w:t>16 bit input scan A until noQ or max 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cam24ei_snq (ext,a,f,&amp;d,r) </w:t>
        <w:tab/>
        <w:tab/>
        <w:tab/>
        <w:t>32 bit input scan A until noQ or max 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16eo (ext,a,f,d)</w:t>
        <w:tab/>
        <w:tab/>
        <w:tab/>
        <w:tab/>
        <w:t>16 bit outpu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24eo (ext,a,f,d)</w:t>
        <w:tab/>
        <w:tab/>
        <w:tab/>
        <w:tab/>
        <w:t>32 bit outpu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16eo_q (ext,a,f,d,&amp;x,&amp;q)</w:t>
        <w:tab/>
        <w:tab/>
        <w:tab/>
        <w:t>16 bit output with X and Q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24eo_q (ext,a,f,d,&amp;x,&amp;q)</w:t>
        <w:tab/>
        <w:tab/>
        <w:tab/>
        <w:t>32 bit output with X and Q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ec (ext,a,f)</w:t>
        <w:tab/>
        <w:tab/>
        <w:tab/>
        <w:tab/>
        <w:tab/>
        <w:t>cmd16 without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ec_q (ext,a,f,&amp;x,&amp;q)</w:t>
        <w:tab/>
        <w:tab/>
        <w:tab/>
        <w:tab/>
        <w:t>cmd16 without data with X and Q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ec_sa (ext,a,f,r)</w:t>
        <w:tab/>
        <w:tab/>
        <w:tab/>
        <w:tab/>
        <w:t>cmd16 scan A r time without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ec_sn (ext,a,f,r)</w:t>
        <w:tab/>
        <w:tab/>
        <w:tab/>
        <w:tab/>
        <w:t>cmd16 scan N r time without data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Interrupt handling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_interrupt_enable ()</w:t>
        <w:tab/>
        <w:tab/>
        <w:tab/>
        <w:tab/>
        <w:t>Enable interrup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_interrupt_disable ()</w:t>
        <w:tab/>
        <w:tab/>
        <w:tab/>
        <w:tab/>
        <w:t>Disable interrup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_interrupt_attach ((func *)isr)</w:t>
        <w:tab/>
        <w:tab/>
        <w:t>Attach interrupt func is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_interrupt_detach ()</w:t>
        <w:tab/>
        <w:tab/>
        <w:tab/>
        <w:tab/>
        <w:t>Detach interrupt from IS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082" w:type="dxa"/>
        <w:jc w:val="left"/>
        <w:tblInd w:w="-14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44"/>
        <w:gridCol w:w="641"/>
        <w:gridCol w:w="693"/>
        <w:gridCol w:w="693"/>
        <w:gridCol w:w="693"/>
        <w:gridCol w:w="831"/>
        <w:gridCol w:w="832"/>
        <w:gridCol w:w="831"/>
        <w:gridCol w:w="693"/>
        <w:gridCol w:w="829"/>
        <w:gridCol w:w="2"/>
      </w:tblGrid>
      <w:tr>
        <w:trPr/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</w:rPr>
              <w:t>KCS2926 CAMAC register structure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Registers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Byte Addr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Bit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Bit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Bit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Bit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Bit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Bit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Bit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Bit0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R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+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n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FS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BT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MO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RR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X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Q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O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R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+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ne EN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FS EN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SET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D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D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M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CR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+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M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M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S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S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D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S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S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S1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R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+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1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 (NAF1)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+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1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1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 (NAF2)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+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8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R (DL)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+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1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R (DM)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+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1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1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1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1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1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9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R (DH)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+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2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2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2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2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2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1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1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17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P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+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(7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(6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(5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(4)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(3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(2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(1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(0)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092" w:type="dxa"/>
        <w:jc w:val="left"/>
        <w:tblInd w:w="-14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76"/>
        <w:gridCol w:w="567"/>
        <w:gridCol w:w="709"/>
        <w:gridCol w:w="709"/>
        <w:gridCol w:w="709"/>
        <w:gridCol w:w="850"/>
        <w:gridCol w:w="818"/>
        <w:gridCol w:w="818"/>
        <w:gridCol w:w="818"/>
        <w:gridCol w:w="818"/>
      </w:tblGrid>
      <w:tr>
        <w:trPr/>
        <w:tc>
          <w:tcPr>
            <w:tcW w:w="80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</w:rPr>
              <w:t>HYTEC 1331 Turbo CAMAC register structure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Register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Addr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Bit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Bit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Bit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Bit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Bit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Bit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Bit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Bit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 low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+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 mi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+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1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1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9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 hig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+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2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2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1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1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17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d:statu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+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W1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AI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ft lam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t. flag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t. enb.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hibit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Q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rite: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+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d: la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+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1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rite: 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+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1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+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1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ate #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+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.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rate #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+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.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274" w:type="dxa"/>
        <w:jc w:val="left"/>
        <w:tblInd w:w="-1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4"/>
        <w:gridCol w:w="498"/>
        <w:gridCol w:w="929"/>
        <w:gridCol w:w="929"/>
        <w:gridCol w:w="929"/>
        <w:gridCol w:w="929"/>
        <w:gridCol w:w="929"/>
        <w:gridCol w:w="929"/>
        <w:gridCol w:w="929"/>
        <w:gridCol w:w="922"/>
        <w:gridCol w:w="4"/>
        <w:gridCol w:w="3"/>
      </w:tblGrid>
      <w:tr>
        <w:trPr/>
        <w:tc>
          <w:tcPr>
            <w:tcW w:w="92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</w:rPr>
              <w:t>DSP6001/6002 CAMAC register structure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Registers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Byte Addr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Bit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Bit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Bit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Bit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Bit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Bit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Bit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Bit0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WR (DH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+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2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2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2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2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2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1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1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17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WR (DM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+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1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1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1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1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1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1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9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WR (DL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+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1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+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1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+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1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1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R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+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1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1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CIR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+7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X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X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X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X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CY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+8</w:t>
            </w:r>
          </w:p>
        </w:tc>
        <w:tc>
          <w:tcPr>
            <w:tcW w:w="74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y Value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QX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+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1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Q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RR (DH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+1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2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2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2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2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2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1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1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17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RR (DM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+1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1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1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1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1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1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1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9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RR (DL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+1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1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SR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+1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O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L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84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9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</w:tblGrid>
      <w:tr>
        <w:trPr/>
        <w:tc>
          <w:tcPr>
            <w:tcW w:w="984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</w:rPr>
              <w:t>KCS2927 CAMAC register structure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Registers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Byte Addr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Bit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Bit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Bit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Bit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Bit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Bit1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Bit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Bit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Bit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Bit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Bit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Bit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Bit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Bit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Bit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Bit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SR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+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RR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BT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TMO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ST IFC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P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FS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FS IE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NE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NE IE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D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D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X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Q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o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CR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+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LK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M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M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S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S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D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CR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+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1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F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+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D NAF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1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LR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+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1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1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HR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+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2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17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SR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+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0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CR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+1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C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C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C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C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C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C1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C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C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C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C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C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C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C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C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C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C0</w:t>
            </w:r>
          </w:p>
        </w:tc>
      </w:tr>
    </w:tbl>
    <w:p>
      <w:pPr>
        <w:pStyle w:val="Heading1"/>
        <w:jc w:val="center"/>
        <w:rPr/>
      </w:pPr>
      <w:r>
        <w:br w:type="page"/>
      </w:r>
      <w:r>
        <w:rPr/>
        <w:t>ESONE standard IEEE recommendation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ubroutine (not function) names are composed of symbols which mean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 : subroutine performing a Control functio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 : subroutine performing a Declaration of a CAMAC enti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 : subroutine performing a transfer Full length (24 bit) data wor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 : subroutine performing a analysis of a CAMAC entity into its address componen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 : subroutine performing a transfer Short (less than 24bit) data word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 : subroutine performing a Test state of a signal or status indicat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ft for esone.c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IMARY subroutine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dreg (&amp;ext, b,c,n,a)</w:t>
        <w:tab/>
        <w:tab/>
        <w:tab/>
        <w:t>Encode b,c,n,a into ex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fsa (f, ext, &amp;data , &amp;q)</w:t>
        <w:tab/>
        <w:tab/>
        <w:tab/>
        <w:t xml:space="preserve">Action 24 bits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ssa (f, ext, &amp;data, &amp;q)</w:t>
        <w:tab/>
        <w:tab/>
        <w:tab/>
        <w:t>Action 16 bi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ccz (ext)</w:t>
        <w:tab/>
        <w:tab/>
        <w:tab/>
        <w:tab/>
        <w:t>Z cycle (N28A8F26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ccc (ext) </w:t>
        <w:tab/>
        <w:tab/>
        <w:tab/>
        <w:tab/>
        <w:t>C cycle (N28A9F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cci (ext, l)</w:t>
        <w:tab/>
        <w:tab/>
        <w:tab/>
        <w:tab/>
        <w:t>Enable/Disable Inhibit</w:t>
      </w:r>
    </w:p>
    <w:p>
      <w:pPr>
        <w:pStyle w:val="Normal"/>
        <w:ind w:left="288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=1 =&gt; N30A9F26</w:t>
      </w:r>
    </w:p>
    <w:p>
      <w:pPr>
        <w:pStyle w:val="Normal"/>
        <w:ind w:left="288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=0 =&gt; N30A9F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tci (ext, &amp;l)</w:t>
        <w:tab/>
        <w:tab/>
        <w:tab/>
        <w:tab/>
        <w:t>Test the Inhibi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N30A9F27 Q=1 if I is se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ccd (ext, l)</w:t>
        <w:tab/>
        <w:tab/>
        <w:tab/>
        <w:tab/>
        <w:t>Enable/disable Crate Demand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ab/>
        <w:tab/>
        <w:tab/>
        <w:t>I = 1 =&gt; NnA0F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I = 0 =&gt; NnA0F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tcd (ext, &amp;l)</w:t>
        <w:tab/>
        <w:tab/>
        <w:tab/>
        <w:tab/>
        <w:t>Test Crate demand enabled l = true or fal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NnA0F8 Q=1 if I is se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tgl (ext, &amp;l)</w:t>
        <w:tab/>
        <w:tab/>
        <w:tab/>
        <w:tab/>
        <w:t>Test crate demand presen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dlam (&amp;lam, b, c, n, m, inta[])</w:t>
        <w:tab/>
        <w:tab/>
        <w:t>Declare LAM (like cdreg but for LAM) inta[] i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implementation-dependen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m: mode of access of the LA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m&gt;=0 =&gt; subaddress, LAM access via dataless func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m&lt;0 =&gt; negative of a bit position for a LA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clm (lam, l)</w:t>
        <w:tab/>
        <w:tab/>
        <w:tab/>
        <w:tab/>
        <w:t>Enable/Disable LAM, F26 l=1, F24 l=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clc (lam)</w:t>
        <w:tab/>
        <w:tab/>
        <w:tab/>
        <w:tab/>
        <w:t>Clear LAM F1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tlm (lam, &amp;l)</w:t>
        <w:tab/>
        <w:tab/>
        <w:tab/>
        <w:tab/>
        <w:t>Test LAM F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clnk (lam, (*func)func)</w:t>
        <w:tab/>
        <w:tab/>
        <w:tab/>
        <w:t>Link LAM to Service procedur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BLOCK TRANSFERS, MULTIPLE ACTIONS and INVERSE DECLARATION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fga (fa[], exta[], intc[], qa[], cb[4])</w:t>
        <w:tab/>
        <w:t>General Multiple Act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fmad (f, extb[2], intc[], cb[4])</w:t>
        <w:tab/>
        <w:tab/>
        <w:t>Address sca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fubc (f, ext, intc[], cb[4])</w:t>
        <w:tab/>
        <w:tab/>
        <w:t>Controller-Synchronized block transf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fubl (f, ext, intc[], cb[4])</w:t>
        <w:tab/>
        <w:tab/>
        <w:tab/>
        <w:t>LAM-Synchronized block transf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fubr (f, ext, intc[], cb[4])</w:t>
        <w:tab/>
        <w:tab/>
        <w:tab/>
        <w:t>Repeat Mode block transfe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glam (lam, &amp;b, &amp;c, &amp;n, &amp;m, inta[])</w:t>
        <w:tab/>
        <w:t>Decompose LAM into b,c,n,m,int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greg (ext, &amp;b, &amp;c, &amp;n, &amp;a)</w:t>
        <w:tab/>
        <w:tab/>
        <w:t>Decompose ext into b,c,n,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8T07:22:00Z</dcterms:created>
  <dc:creator>Pierre-André Amaudruz</dc:creator>
  <dc:description/>
  <dc:language>en-US</dc:language>
  <cp:lastModifiedBy>S. Ritt</cp:lastModifiedBy>
  <cp:lastPrinted>1998-04-07T17:32:00Z</cp:lastPrinted>
  <dcterms:modified xsi:type="dcterms:W3CDTF">1998-04-08T07:22:00Z</dcterms:modified>
  <cp:revision>2</cp:revision>
  <dc:subject/>
  <dc:title>CAMO (c n,a,f,d )				32 bit output</dc:title>
</cp:coreProperties>
</file>